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89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Название журн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выпуска</w:t>
            </w:r>
          </w:p>
          <w:p>
            <w:pPr>
              <w:pStyle w:val="Normal"/>
              <w:jc w:val="center"/>
              <w:rPr/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F"/>
              </w:rPr>
            </w:pPr>
            <w:r>
              <w:rPr>
                <w:color w:val="00008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озной номер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F"/>
              </w:rPr>
            </w:pPr>
            <w:r>
              <w:rPr>
                <w:color w:val="00008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(тема) выпу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8F"/>
              </w:rPr>
              <w:t>(</w:t>
            </w:r>
            <w:r>
              <w:rPr/>
              <w:t>Если выпуск журнала посвящен определенной теме (например, специальный выпуск, в котором опубликованы материалы конференции), укажите название этой темы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журнала</w:t>
            </w:r>
          </w:p>
          <w:p>
            <w:pPr>
              <w:pStyle w:val="Normal"/>
              <w:jc w:val="center"/>
              <w:rPr>
                <w:color w:val="00008F"/>
              </w:rPr>
            </w:pPr>
            <w:r>
              <w:rPr>
                <w:color w:val="00008F"/>
              </w:rPr>
              <w:t>(</w:t>
            </w:r>
            <w:r>
              <w:rPr/>
              <w:t>Если выпуск журнала имеет несколько тематических разделов укажите, в каком разделе опубликована данная статья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F"/>
              </w:rPr>
            </w:pPr>
            <w:r>
              <w:rPr>
                <w:color w:val="00008F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пазон страниц статьи (например: 150-15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Порядковый номер статьи в журна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, обязателен для электронных журналов, где нет указания страниц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Язык стать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Заглавие на русском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английском/иностранном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Автор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кажите полный список лиц, участвующих в создании публикации. В данный список могут быть включены лица, принимающие творческое участие в подготовке публикации (редактор, переводчик, составитель и т.д.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/>
              <w:t xml:space="preserve"> 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Поле обязательно для заполнения. Из рубрикатора выбирается наиболее подходящий шифр из шести цифр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Аннотация на русск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/иностранн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 xml:space="preserve"> 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. Если список обозначен как «рекомендуемая литература», то он не учитывается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>Ссылка на полный текст публикации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6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user</cp:lastModifiedBy>
  <dcterms:modified xsi:type="dcterms:W3CDTF">2019-06-20T08:20:00Z</dcterms:modified>
  <cp:revision>25</cp:revision>
  <dc:subject/>
  <dc:title/>
</cp:coreProperties>
</file>