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494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4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главие на русском язы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ле обязательное для заполнения</w:t>
            </w:r>
            <w:r>
              <w:rPr>
                <w:b/>
              </w:rPr>
              <w:t>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главие на английском/иностранном язы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звание конферен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Поле обязательное для заполнения</w:t>
            </w:r>
            <w:r>
              <w:rPr>
                <w:b/>
              </w:rPr>
              <w:t>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рганизатор(ы) конферен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Поле обязательное для заполнения</w:t>
            </w:r>
            <w:r>
              <w:rPr>
                <w:b/>
              </w:rPr>
              <w:t>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Год проведения конферен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Поле обязательное для заполнения</w:t>
            </w:r>
            <w:r>
              <w:rPr>
                <w:b/>
              </w:rPr>
              <w:t>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есто проведения конферен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Поле обязательное для заполнения</w:t>
            </w:r>
            <w:r>
              <w:rPr>
                <w:b/>
              </w:rPr>
              <w:t>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 xml:space="preserve">Дата начала и окончания конферен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Поле обязательное для заполнени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омер тома </w:t>
            </w:r>
            <w:r>
              <w:rPr/>
              <w:t>(Если имеетс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азвание тома </w:t>
            </w:r>
            <w:r>
              <w:rPr/>
              <w:t>(Если имеетс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омер серии </w:t>
            </w:r>
            <w:r>
              <w:rPr/>
              <w:t>(Если имеетс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азвание серии </w:t>
            </w:r>
            <w:r>
              <w:rPr/>
              <w:t>(Если имеетс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 xml:space="preserve">Издательств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Поле обязательное для заполнени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бщее число страни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Поле обязательное для заполнени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ISB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Язык публ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Если языков несколько, указывается, что издание многоязычное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Авторы/Редакционная коллег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Укажите полный список лиц, участвующих в создании публикации. В данный список могут быть включены лица, принимающие творческое участие в подготовке публикации (редактор, переводчик, составитель и т.д.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>Разделы тематического рубрикатора ГРН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elibrary.ru/rubrics.asp</w:t>
              </w:r>
            </w:hyperlink>
            <w:r>
              <w:rPr/>
              <w:t xml:space="preserve"> 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>Коды (DOI, МПК, УДК, ББК, Pubmed и др.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 xml:space="preserve">Ключевые сл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>Аннотация на русском язы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о важно указывать его для учета публикации поисковой системой РИНЦ, для русскоязычных публикаций указывается при наличии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>Информация о финансировании данной стать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При наличии укажите источник финансирования данной работы (например: "Работа выполнена при финансовой поддержке РФФИ в рамках научного проекта № 12-03-12345-а"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br/>
              <w:t>Ссылка на полный текст публикации в сети Интер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36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  <Company>D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00:00Z</dcterms:created>
  <dc:creator>Цуканова Екатерина Михайловна</dc:creator>
  <dc:description/>
  <dc:language>en-US</dc:language>
  <cp:lastModifiedBy/>
  <dcterms:modified xsi:type="dcterms:W3CDTF">2019-06-20T10:06:00Z</dcterms:modified>
  <cp:revision>6</cp:revision>
  <dc:subject/>
  <dc:title>Заглавие на русском язы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