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сборн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раздела сборника</w:t>
            </w:r>
          </w:p>
          <w:p>
            <w:pPr>
              <w:pStyle w:val="Normal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пазон страниц статьи (например: 150-154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рядковый номер статьи в сборни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, обязателен для электронных изданий, где нет нумерации страни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стать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статьи на русск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статьи на английском/иностранн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кажите полный список лиц, участвующих в создании публикации. В данный список могут быть включены лица, принимающие творческое участие в подготовке публикации (редактор, переводчик, составитель и т.д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899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8:26:00Z</dcterms:modified>
  <cp:revision>20</cp:revision>
  <dc:subject/>
  <dc:title/>
</cp:coreProperties>
</file>