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444"/>
      </w:tblGrid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русском языке</w:t>
            </w:r>
          </w:p>
          <w:p>
            <w:pPr>
              <w:pStyle w:val="Normal"/>
              <w:jc w:val="center"/>
              <w:rPr/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главие на английском/иностранном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  <w:t>(Вид конкурса, название программы и т.д., в рамках которой финансировалась работа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Финансирующ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Название организации, осуществляющей финансирование данной работы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  <w:t> </w:t>
            </w:r>
            <w:r>
              <w:rPr>
                <w:b/>
              </w:rPr>
              <w:t>Номер государственной регистрации</w:t>
            </w:r>
          </w:p>
          <w:p>
            <w:pPr>
              <w:pStyle w:val="Normal"/>
              <w:jc w:val="center"/>
              <w:rPr/>
            </w:pPr>
            <w:r>
              <w:rPr/>
              <w:t>(Регистрационный номер отчета в ЦИТИС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Номер гранта (контрак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Дата гранта (контрак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 xml:space="preserve">Общее число страниц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публ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публ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  <w:t xml:space="preserve">    </w:t>
            </w:r>
            <w:r>
              <w:rPr>
                <w:b/>
              </w:rPr>
              <w:t>Авто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кажите полный список лиц, участвующих в создании публикации. В данный список могут быть включены лица, принимающие творческое участие в подготовке публикации (редактор, переводчик, составитель и т.д.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  <w:t> </w:t>
            </w:r>
            <w:r>
              <w:rPr>
                <w:b/>
              </w:rPr>
              <w:t>Организации авторов</w:t>
            </w:r>
          </w:p>
          <w:p>
            <w:pPr>
              <w:pStyle w:val="Normal"/>
              <w:jc w:val="center"/>
              <w:rPr/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>(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(Поле обязательно для заполнения. Из рубрикатора выбирается наиболее подходящий шифр из шести цифр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br/>
            </w:r>
            <w:r>
              <w:rPr>
                <w:b/>
              </w:rPr>
              <w:t>    Коды (DOI, МПК, УДК, Pubmed и д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Ключевые слова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    Аннотация на русск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Аннотация на английском/иностранн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. Если список обозначен как «рекомендуемая литература», то он не учитывается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38:00Z</dcterms:created>
  <dc:creator>Цуканова Екатерина Михайловна</dc:creator>
  <dc:description/>
  <cp:keywords/>
  <dc:language>en-US</dc:language>
  <cp:lastModifiedBy>user</cp:lastModifiedBy>
  <dcterms:modified xsi:type="dcterms:W3CDTF">2019-06-20T07:06:00Z</dcterms:modified>
  <cp:revision>23</cp:revision>
  <dc:subject/>
  <dc:title/>
</cp:coreProperties>
</file>