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8"/>
        <w:gridCol w:w="4416"/>
      </w:tblGrid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ие на русском язы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главие на английском/иностранном язы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Если имеется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, относящиеся к заглавию</w:t>
            </w:r>
          </w:p>
          <w:p>
            <w:pPr>
              <w:pStyle w:val="Normal"/>
              <w:jc w:val="center"/>
              <w:rPr/>
            </w:pPr>
            <w:r>
              <w:rPr/>
              <w:t>(Сведения, относящиеся к заглавию, содержат информацию, раскрывающую и поясняющую основное заглавие, в том числе другое заглавие, сведения о виде, жанре, назначении произведения, указание о том, что документ является переводом с другого языка, и т.д.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Организация, направившая рукопись на депониров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Если имеется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Место архив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Название открытого архива или организации, осуществляющей депонирование рукописей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Регистрационный ном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Дата архивиров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Число страниц, год, язы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Авто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Укажите полный список лиц, участвующих в создании публикации. В данный список могут быть включены лица, принимающие творческое участие в подготовке публикации (редактор, переводчик, составитель и т.д.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Организ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писок организаций, аффилированных с авторами публикации. Названия организаций в списке не должны повторяться. В списке авторов должно быть указано, к какой из организаций относится каждый автор. Автор может быть связан с одной или несколькими организациями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  <w:t>   </w:t>
            </w:r>
            <w:r>
              <w:rPr>
                <w:b/>
              </w:rPr>
              <w:t>Разделы тематического рубрикатора ГРНТИ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r:id="rId2">
              <w:r>
                <w:rPr>
                  <w:rStyle w:val="InternetLink"/>
                </w:rPr>
                <w:t>http://elibrary.ru/rubrics.asp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Поле обязательно для заполнения. Из рубрикатора выбирается наиболее подходящий шифр из шести цифр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Коды (DOI, МПК, УДК, Pubmed и д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Если имеется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Ключевые слова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Аннотация на русском языке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нотация на английском/иностранном языке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Информация о финансировании данной статьи</w:t>
            </w:r>
          </w:p>
          <w:p>
            <w:pPr>
              <w:pStyle w:val="Normal"/>
              <w:jc w:val="center"/>
              <w:rPr/>
            </w:pPr>
            <w:r>
              <w:rPr/>
              <w:t>(Укажите источник финансирования данной работы (например: "Работа выполнена при финансовой поддержке РФФИ в рамках научного проекта № 12-03-12345-а)"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писок цитируемой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(Порядковые номера ссылок в списке должны соответствовать указанным в оригинальной публикации. Если список обозначен как «рекомендуемая литература», то он не учитывается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сылка на полный текст публикации в сети Интернет</w:t>
            </w:r>
          </w:p>
          <w:p>
            <w:pPr>
              <w:pStyle w:val="Normal"/>
              <w:jc w:val="center"/>
              <w:rPr/>
            </w:pPr>
            <w:r>
              <w:rPr/>
              <w:t>(Если полный текст публикации доступен в Интернет, укажите его полный адрес. Поле заполняется только в случае, если документ размещен в открытом доступе и без нарушения авторских прав)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rubric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44:00Z</dcterms:created>
  <dc:creator>Цуканова Екатерина Михайловна</dc:creator>
  <dc:description/>
  <cp:keywords/>
  <dc:language>en-US</dc:language>
  <cp:lastModifiedBy>user</cp:lastModifiedBy>
  <dcterms:modified xsi:type="dcterms:W3CDTF">2019-06-20T07:42:00Z</dcterms:modified>
  <cp:revision>10</cp:revision>
  <dc:subject/>
  <dc:title/>
</cp:coreProperties>
</file>